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2450719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677964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5488150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