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9570355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4963160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9899978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