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105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485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936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6265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