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69489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3540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743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1863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