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807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232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979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004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