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269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857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945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969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