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6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 logo_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mg align=center lowsrc="doxygen_logo_low.gif" src="doxygen_logo.gi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=634 height=197 alt="doxygen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is a documentation system for C++, C, Java, Objective-C, Python, ID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rba and Microsoft flavors) and to some extent PHP, C#, and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help you i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It can generate an on-line documentation browser (in HTML) and/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f-line reference manual (in \f$\mbox{\LaTeX}\f$) from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documented sourc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lso support for generating output in RTF (MS-Wor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Script, hyperlinked PDF, compressed HTML, and Unix ma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umentation is extracted directly from the sourc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it much easier to keep the documentation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can \ref extract_all "configure" doxygen to extract the cod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undocumented source files. This is very useful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your way in large source distribu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visualize the relations between the various el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include dependency graphs, inheritance dia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llaboration diagrams, which are all 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can even `abuse' doxygen for creating normal documentation (as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developed under &lt;a href="http://www.linux.org"&gt;Linux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c OS X, but is set-up to be highly portable. As a resul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on most other Unix flavors as well. Furthermore, executab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 This manual is divided into three parts, each of which is divided into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t forms a us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install discusse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 href="http://www.doxygen.org/download.html"&gt;download&lt;/a&gt;, compil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xygen for your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starting tells you how to generate your first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documentation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cblocks demonstrates the various ways that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lists show various ways to create li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grouping shows how to group thing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ormulas shows how to insert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iagrams describes the diagrams and graphs that doxygen can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reprocessing explains how doxygen deals with macro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autolink shows how to put links to fil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ember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output shows how to generate the various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external explains how to let doxygen create links to externally gener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faq gives answers to frequently asked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trouble tells you what to do when you ha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forms a referenc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features presents an overview of what doxygen can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history shows what has changed during th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doxygen and what still ha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gen_usage shows how to use the \c doxyge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doxytag_usage shows how to use the \c doxyta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doxywizard_usage shows how to use the \c doxywizard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installdox_usage shows how to use the \c install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cript that is generated by doxygen if you use tag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nfig shows how to fine-tune doxygen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nerates the document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ction \ref commands shows an overview of the special command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htmlcmds shows an overview of the HT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xmlcmds shows an overview of the C# style XML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used with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t provides information for develop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arch gives a global overview of how doxygen is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perlmod shows how to use the PerlMo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ction \ref langhowto explains how to add support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&lt;h2&gt;Doxygen licen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&amp;copy; 1997-2006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dimitri@stack.nl"&gt;Dimitri van Heesch&lt;/a&gt;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copyleft/gp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User exampl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supports a number of \ref output "output formats" where HTM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opular one. I've gath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results.html"&gt;some nice example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ice examples (see {\tt http://www.doxygen.org/results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al-life projects us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doxygen.org/projects.html"&gt;list of project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rojects that use doxygen (see {\tt http://www.doxygen.org/projects.html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other projects, let me know and I'll ad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ture work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is used successfully by a lot of people alread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ways room for improvement. Therefore, I have compi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todo.html"&gt;todo/wish lis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/wish list (see {\tt http://www.doxygen.org/todo.htm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ossible and/or requested enhance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cknowledgement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addindex Do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te Z&amp;ouml;ckler and Roland Wunderling, authors of DO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rst version of doxygen borrowed some code of an old version of DOC+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hough I have rewritten practically all code since then, DOC++ ha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me a good start in writing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people at Troll Tech, for creating a beautiful GUI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very useful as a Windows/Unix platform abstraction lay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y brother F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ndering the log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Harm van der Heijden for adding HTML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Wouter Sleg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 href="http://www.yourcreativesolutions.nl"&gt;Your Creative Solutions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the www.doxygen.org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arker Waechter for adding the RTF output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Joerg Baumann, for adding conditional documentation bloc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F links, and the configuratio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tthias Andree for providing a .spec script for building rp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im Mensch for adding the to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hristian Hammond for redesigning the web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Ken Wong for providing the HTML tree vi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alin for adding support for C# style comments with XML mar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tr Prikryl for coordinating the internationalisatio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anguage maintainers for providing translations into many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erald Steffens of &lt;a href="http://www.e-trend.de"&gt;E-tren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inanci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band &lt;a href="http://www.porcupinetree.com"&gt;Porcupine Tree&lt;/a&gt;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hours of great music to listen to while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ny, many others for suggestions, patches and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