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20361830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09845893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