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716501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40864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