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681438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078235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93991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403408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6981902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881371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680442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105193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4655016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355159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8365448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