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52863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204608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002715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1969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66004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49642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3500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8444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18311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94521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7989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