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4954372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1447191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