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9240225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0099886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