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2546552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405452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721854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05910238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40804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7843844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1319464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450812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68710535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1176375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9922515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