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BOUND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--(&amp; 1)) &lt;= (sin x) /\ (sin x) &lt;= (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