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FL_RESTRIC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 fl(\(x,y). P x /\ P y /\ l(x,y))x = P x /\ fl 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