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462585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55834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032123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713770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