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71113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24885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841639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66369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