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394714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9111433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7357587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321554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