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26432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818143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74594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35854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