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users_guide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predefined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scalar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vector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matrix_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using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defining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vector_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vector_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vector_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using_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matrix_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array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random_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random_vec_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\ref 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deterministic_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signal_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timer_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ref itfile_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duction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tbase library is the core of \c IT++ and it contains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for mathematics with scalars, vectors, and matrices.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ver all the aspects of the \c itbase library. It does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the most important things you need to know in order to star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++. Once you are more familiar with the \c itbase library you wi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reference manual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predefined_types Predefined 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calar_types Predefined Scala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the standard C++ types e.g. \c char, \c short, \c int, \c 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double, \c float, and \c long \c long, the following types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c IT++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mplex&lt;double&gt;: Contains real and imaginary parts of type \c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bin: Used for binary (0,1)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ector_types Prepared Vector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can in principle be of arbitrary type (that support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, multiplication and division), since the general vector clas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&lt;TYPE&gt; is templated. However, the most commonly used vector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. These predefined vector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vec: Basic vector type containing \c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vec: Vector type containing \c complex&lt;dou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ivec: Vector type containing \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bvec: Vector type containing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vec: Vector type containing \c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vector class is used to define the specialized class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vec class is actually a \c Vec&lt;double&gt;. We urge you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classes instead of \c Vec&lt;TYPE&gt; when 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trix_types Prepared Matrix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matrix class is called \c Mat&lt;TYPE&gt;. These predefined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at: Basic matrix type containing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mat: Matrix type containing \c complex&lt;dou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imat: Matrix type containing \c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bmat: Matrix type containing \c b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at: Matrix type containing \c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vector, the general matrix class is used to define the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above. The \c mat class is thus a \c Mat&lt;double&gt;. We urge you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edefined classes instead of \c Mat&lt;TYPE&gt; when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vectors Using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ctors and matrices in \c IT++ are very similar. We therefore begi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vector class in detail and then briefly explain the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matrices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efining_vectors Defining 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ctor containing elements of type \c double is defin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my_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is will not assign a size (memory) to the vector. To assig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the vector we m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my_vector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my_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vector.set_size(10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second parameter in the \c set_size call (\c true or \c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if you want to copy the contents of the old data area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resized one, or not. This may be useful when down-sizing a vecto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it is not. It is also equival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vector.set_length(10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 set_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serve that a declared vector (or matrix) is not cleared (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undefined). To clear a vector we simpl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vector.clear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vector.zero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he vector with ones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vector.one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retrieve the length (size) of a vector in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_of_vector = my_vector.length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_of_vector = my_vector.siz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_of_vector = length(my_vect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ssign values to 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 a = "0 0.7 5 9.3";        // that is a = [0 0.7 5 9.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 b = "0:5";                // that is b = [0 1 2 3 4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 c = "3:2.5:13";           // that is c = [3 5.5 8 10.5 13]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 d = "1:3:5,0:2:4";        // that is d = [1 3 5 0 2 4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e("1.2,3.4,5.6");          // that is e = [1.2 3.4 5.6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f;</w:t>
      </w:r>
    </w:p>
    <w:p>
      <w:pPr>
        <w:pStyle w:val="PreformattedText"/>
        <w:bidi w:val="0"/>
        <w:spacing w:before="0" w:after="0"/>
        <w:jc w:val="left"/>
        <w:rPr/>
      </w:pPr>
      <w:r>
        <w:rPr/>
        <w:t>f.set("1.0 2.0 3.0 4.0");      // that is f = [1.0 2.0 3.0 4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 g;</w:t>
      </w:r>
    </w:p>
    <w:p>
      <w:pPr>
        <w:pStyle w:val="PreformattedText"/>
        <w:bidi w:val="0"/>
        <w:spacing w:before="0" w:after="0"/>
        <w:jc w:val="left"/>
        <w:rPr/>
      </w:pPr>
      <w:r>
        <w:rPr/>
        <w:t>g = f;                         // that is g is a copy of 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ma or a space character separates the vector elements. When assig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trieving a specific vector elem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) = 3.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lement number \a i. Vector elements are numbered such that \a a(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otes the first element. It is also possible to use square bracket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language, i.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[i] = 3.14;</w:t>
      </w:r>
    </w:p>
    <w:p>
      <w:pPr>
        <w:pStyle w:val="PreformattedText"/>
        <w:bidi w:val="0"/>
        <w:spacing w:before="0" w:after="0"/>
        <w:jc w:val="left"/>
        <w:rPr/>
      </w:pPr>
      <w:r>
        <w:rPr/>
        <w:t>a[i]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s or a vector are retriev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left(3);   // a vector containing the first 3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.right(2);  // a vector containing the last 2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.mid(1,2);  // a vector containing the 2 elements starting with a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(2,4);      // a vector containing all elements from a(2) to a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vector called \a index_list containing indexes (\a ivec)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his gives a vector containing all elements in index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ex_li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\c bvec called e.g. \a bin_list you may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et(bin_list); // this gives a vector containing all elements a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 for which bin_list(i) equal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look at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itbas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 a = linspace(0,1,1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ec index_list = "3 5 2 2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vec bin_list = "1 0 1 0 1 0 1 0 1 0 1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"a = " &lt;&lt; a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"a(index_list) = " &lt;&lt; a(index_list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"a.get(bin_list) = " &lt;&lt; a.get(bin_list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[0 0.1 0.2 0.3 0.4 0.5 0.6 0.7 0.8 0.9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ndex_list) = [0.3 0.5 0.2 0.2]</w:t>
      </w:r>
    </w:p>
    <w:p>
      <w:pPr>
        <w:pStyle w:val="PreformattedText"/>
        <w:bidi w:val="0"/>
        <w:spacing w:before="0" w:after="0"/>
        <w:jc w:val="left"/>
        <w:rPr/>
      </w:pPr>
      <w:r>
        <w:rPr/>
        <w:t>a(bin_list) = [0.0 0.2 0.4 0.6 0.8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ector_manipulation Vector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llows a listing of the most common vector manipulation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 All examples are given for an \c ivec denoted \a my_ivec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is will work for other vector typ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hift_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hift in scalar data (10) at posi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.shift_right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hift in vector at posi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.shift_right("10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hift_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hift in scalar data (10) at position Size()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.shift_left(1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hift in vector at position Size()-1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.shift_left("10 4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replace_mi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Replace part of vector from position (10) with the vector "11 13"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.replace_mid(10,"11 13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de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lete element at index (10), making vector size on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.del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Insert element at index (10), making vector size on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.ins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pl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plits vector at pos (10). Returns first part, keep second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 first_part = my_ivec.split(10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elem_m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Multiply two vectors element 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 my_product = elem_mult(my_invec1,my_ive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elem_div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ividide two vectors element 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ec my_product = elem_div(my_invec1,my_ive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tion: +, -, *, /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my_ivec1 + my_ivec2;  // Addition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my_ivec + 10;         // Addition of vector and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my_ivec1 - my_ivec2;  // Subtraction of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my_ivec - 10;         // Subtraction of vector and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my_ivec * 10;         // Multiplication of vector and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my_ivec / 10;         // Division of vector and sca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alculation: +=, -=, *=, /=, |=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+= my_ivec;  // Addition of vectors (a = a+my_i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 += 10; // Addition of vector and scalar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-= my_ivec;  // Subtraction of vectors (a = a-my_i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 -= 10; // Subtraction of vector and scalar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 *= 10; // Multiplication of vector and scalar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 /= 10; // Divsion of vector and scalar 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my_ivec |= a;  // Element wis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con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concat(my_ivec1, my_ivec2);  // concatenation of two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ector_converters Vector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onvert e.g an \c ivec to a \c vec we can write some 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y_vec = \c to_vec(my_ivec). The following conver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b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s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i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vec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cv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vector_functions Vec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functions that operate on vectors. Some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ax, \c max_index, \c min, \c min_index, \c product, \c energ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geometric_mean, \c mean, \c median, \c norm, \c round, \c vari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eil_i, \c floor_i, \c round_i, \c f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of functions that generate different kinds of vecto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linspace, \c ones_b, \c ones_c, \c ones_i, \c ones \c zeros_b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veral more than these. Please refer to the IT++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description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using_matrices Using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are two-dimensional arrays, and most of their functionalit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at of vectors. The predefined matrix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i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b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llows some examples that are specific for matrices on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efine a matrix of type \c double with 3 rows and 4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 a(3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Define a matrix of type \c int with 2 rows and 3 columns. A comma (,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pace is used to separate columns and a semicolon (;) is used to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t a = "1 2 3;4 5 6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ccess to rows and columns with \c get_row and \c get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et_row(1); // Returns the second row of the matr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a.get_col(0); // Returns the first column of the matr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et rows and columns with \c set_row and \c set_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et_row(1,"9 8 7"); // Set second row to "9 8 7"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et_col(0,"7 2");   // Set first column to "7 2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size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et the size. "false" means "do not copy"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et_size(4,5,fal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r_of_rows = a.rows();    // return the number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nr_of_columns = a.cols(); // return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Access to parts of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,c); // Access to a single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i);   // Access to a single element. Linear addressing, by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Returns the sub-matrix from rows r1 to r2 and columns c1 to c2.</w:t>
      </w:r>
    </w:p>
    <w:p>
      <w:pPr>
        <w:pStyle w:val="PreformattedText"/>
        <w:bidi w:val="0"/>
        <w:spacing w:before="0" w:after="0"/>
        <w:jc w:val="left"/>
        <w:rPr/>
      </w:pPr>
      <w:r>
        <w:rPr/>
        <w:t>a(r1,r2,c1,c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py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Copy row number "from" to row number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py_row(to,fr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Copy column number "from" to column number 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a.copy_col(to,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Swap rows and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Swap rows number r1 and r2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wap_rows(r1,r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Swap columns number c1 and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a.swap_cols(c1,c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Horizontal and vertical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quivalent to the MATLAB command c = [a b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ncat_horizontal(a,b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quivalent to the MATLAB command c = [a;b]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concat_vertical(a,b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l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matrix_converters Matrix Conver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verter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i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c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o_b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array_class The Array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tbase library contains, among other things, the \c Array clas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ray can contain any type of data. Below is an example of an \c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vectors (\c ve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tpp/it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it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&lt;vec&gt; my_vec_array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vec_array(0) = linspace(0,1,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vec_array(1) = "0.1 0.2 0.3 0.4 0.3 0.2 0.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"my_vec_array = " &lt;&lt; my_vec_array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random_variables Random Vectors, Matrices, and Gen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andom_vec_mat Random Vectors and Matri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vectors and matrices are easily obtained by using thes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b: Generates a random bit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u: Generates a random uniform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i: Generates a random index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ray: Generates a random Rayleigh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rice: Generates a random Rice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exp: Generates a random Exponential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n: Generates a random Gaussian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andn_c: Generates a random complex Gaussian vector or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rng Random Number Generators (R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iscrete valued random number generators are available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se can be found in the IT++ referen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Bernoulli_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I_Uniform_R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tinuous valued random number generator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Uniform_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Exponential_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Normal_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mplex_Normal_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AR1_Normal_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Weibull_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ayleigh_R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Rice_R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eterministic_sources Deterministic Sour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terministic sourc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Sine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quare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Triangle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awtooth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Impulse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Pattern_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ilters Filter Class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ter classe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AR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MA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ARMA_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Freq_Fi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ter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fil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signal_processing Signal Process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ignal processing func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\c a2k, \c k2a, \c a2lar, \c k2lar, \c lpc, \c levinsson, \c lerouxgu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fft, \c ifft, \c fft_real, \c ifft_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dct, \c id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ov, \c x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chir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dht, \c dht2, \c dwht, \c dhwt2, \c self_dht, \c self_dw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filter_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c filter_white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imer_class Tim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Real_Timer class can be used to measure execution time of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n the 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tpp/it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it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sum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_Timer my_ti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timer.tic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int i=0; i&lt;10000000; 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m += 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timer.toc_print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"The sum is " &lt;&lt; sum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tfile_class Reading and Writing 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saves the variable \a a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y_file_name.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tpp/it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itp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_file my_file("my_file_name.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 a = "1.0 2.0 3.0 4.0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file &lt;&lt; Name("a") &lt;&lt; 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reads the variable \a a from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my_file_name.it and prints 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itpp/itbas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itpp;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st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_file my_file("my_file_name.it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_file &gt;&gt; Name("a") &gt;&gt;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t &lt;&lt; "a = " &lt;&lt; a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&lt;tt&gt;*.it&lt;/tt&gt; files can be read and written in Matlab/Octav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 itload.m and \c itsave.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available is the class \c it_ifile that can only be used for rea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