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</w:t>
        <w:tab/>
        <w:t>roadmap</w:t>
        <w:tab/>
        <w:tab/>
        <w:t>The current roadmap (TODO's and p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oadmap_sect1 Development road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RELEASE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oadmap_sect2 Outstand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