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4849161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3391606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3682939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36318432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