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93581145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8866479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4949569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6127113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