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81475719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38313277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95734538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74413944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