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1051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2678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5530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