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10505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237460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93236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91115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326575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990144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877564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48098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