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4648111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4065725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6396828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764367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0050432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5737013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787949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1357021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