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87727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91678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10960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817989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