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59427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85213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47209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69541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686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2285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01238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62730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