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26920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72419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37749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95320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