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9186228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5101759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3394789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9312111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3905206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2734887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4614004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1538620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439998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0977608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4659764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2502707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9521741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4210310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0229790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6684018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6804764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7442573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1009446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2659045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4604190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1075601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6142380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3017750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259517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7142660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7363588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1264095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8439985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4224199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5143943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4412477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9022031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838102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2973651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0222569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8482970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883023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1952570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2465143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194879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9855397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