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2097610606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349553044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885306981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5977604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476341885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798505221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549699687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685291690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321785096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752872166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2105694397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2030518188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201727575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706657708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596213736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004254055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809534652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578289546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640595757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334856724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001651945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340969747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723927631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648708829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851266969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2000507453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