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214368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2143682"/>
      <w:bookmarkStart w:id="1" w:name="__Fieldmark__0_58214368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8214368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82143682"/>
      <w:bookmarkStart w:id="3" w:name="__Fieldmark__1_58214368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