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5121510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962797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52791394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3072811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4961024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0488398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2321026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3763774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8946349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042492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6428587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5319973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