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882739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4102204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4230552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4279646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2178884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5695349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1366684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41438372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9470577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9283218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396873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4769384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1615030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28205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0003577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3684738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9824054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3504358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4072907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8342460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7941746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4500679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0041210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72362828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6809565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792397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