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513648569"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488082321"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08689835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75746020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94438330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95659805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02849086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739430681"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85326126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70803764"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70141592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048424494"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