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66128760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118892554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60827199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41681958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925829852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857601991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87995478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34570101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3979497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040050410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37398012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5618582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900303942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80335972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97519952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04653440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80339423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64688084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01693820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52568369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34759335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57655894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1196977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89680789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149881807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99684706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81119141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12546892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7169827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42162104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2580843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25030672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995024837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931940248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68559984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58629976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9496669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648475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26690278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64271736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9762907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12367090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