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471125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711252"/>
      <w:bookmarkStart w:id="1" w:name="__Fieldmark__0_31547112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5471125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54711252"/>
      <w:bookmarkStart w:id="3" w:name="__Fieldmark__1_315471125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