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886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610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733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647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823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992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049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058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320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663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416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655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326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