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7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65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0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67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758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96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31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53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76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05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58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45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75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67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276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996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