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539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54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08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11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882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56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58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13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2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51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9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80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48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02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38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