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96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756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31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989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2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604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5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59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47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50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070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73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728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