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527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997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707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108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137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356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233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112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819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875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975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571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233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966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229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421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373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