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3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7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32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95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81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6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216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532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02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36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27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20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92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498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34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