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152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19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1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6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218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4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5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13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93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44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74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90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