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73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32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36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51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7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589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8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10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6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1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989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82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66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04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13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