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20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40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866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133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80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31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42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52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78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63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41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78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8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364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982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