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3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90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0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15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24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69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38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954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255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42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21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28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99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