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1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70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6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6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92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489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61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29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04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21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8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0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523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0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05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0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0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