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03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480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060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737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907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155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28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929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499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577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2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110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333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21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