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97184415"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15222645"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