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08252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78332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03832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90736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5337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23004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79895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07448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29077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79517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21093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86551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44338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3468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9519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07326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2105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36542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84247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95170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20816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61503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23690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10762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59918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15048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52901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80313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10414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35307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0377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9943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45778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6884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26411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42499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0887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24570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03792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