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2606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62267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403017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14459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48389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54398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5196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001330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85369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3627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88275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73330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46229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49467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88027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59227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37799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06352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6454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90247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98757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76982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19943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66936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9402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35739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96772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77485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64128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57100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43858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15862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50061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49365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54420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50201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26362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73173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15398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