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86237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7677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909427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47089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522182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23038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92341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86291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46566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7000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10301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59132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39875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91173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871881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66818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86248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33114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114689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50542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30055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957380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0524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22253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22911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753648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26535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87597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30825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66366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07909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1756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87551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35244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43050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0361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99761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662401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18202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