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addtogroup GRAS_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 GRAS_funct GRAS offers the following functionn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&lt;b&gt;\ref GRAS_comm&lt;/b&gt;: Exchanging messages between p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\ref GRAS_dd : any data which may transit on the network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d beforehand so that GRAS can handle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erogeneity and convert them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\ref GRAS_sock : this is how to open a communication chann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processes, and retrive information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\ref GRAS_msg : communications are message oriented.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 all possible messages and their payload beforeh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then attach callbacks to the arrival of a given kind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\ref GRAS_timer : this is how to program repetitive and de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sks, not unlike cron(8) and at(1). This cannot be used to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unction (like setitimer(2) or signal(2) games could 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&lt;b&gt;\ref GRAS_run&lt;/b&gt;: Running both on top of the simulator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of real platforms, and portabilit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\ref GRAS_virtu : You naturally don't want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meofday(2) function in simulation mode since it w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he time on the host running the simulation, not th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mulated world (you are belonging to).\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a system call virtualization layer, which also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ability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\ref GRAS_globals : The use of globals is forbidden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rocesses" are threads in simulation mode. \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how to let GRAS handle your global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\ref GRAS_emul : Support to emulate code excution (ie,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on time into the simulator and having code section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imulation or to real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 GRAS_example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for now rather few examples of GRAS, but it'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,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\ref GRAS_ex_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\ref GRAS_ex_mm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\ref GRAS_ex_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\ref GRAS_ex_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itiatic tour of the tutorial also contains several examp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proeminent o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\ref GRAS_tut_tour_explicitwait_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 GRAS_tut_presentation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even have a tutorial for the GRAS framework. It detail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fully pedagogic order all the points of the API, along with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use for each of them. Unfortunately, it is not finished yet (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missing is the one on how to describe data). Here is the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\ref GRAS_tut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\ref GRAS_tut_intro_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\ref GRAS_tut_intro_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\ref GRAS_tut_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\ref GRAS_tut_tour_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\ref GRAS_tut_tour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\ref GRAS_tut_tour_simple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\ref GRAS_tut_tour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\ref GRAS_tut_tour_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\ref GRAS_tut_tour_glob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\ref GRAS_tut_tour_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\ref GRAS_tut_tour_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\ref GRAS_tut_tour_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\ref GRAS_tut_tour_r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\ref GRAS_tut_tour_explicit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\ref GRAS_tut_tour_message_reca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 GRAS_howto_presentation HOWTOs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utorial and the API documentation present the framework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ce by little piece and provide a lot of information on 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e orthogonally to this, the HOWTOs try to present trans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ects of the framework to give you some broader point of view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nfortunate it is that only one such HOWTO exist for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\ref GRAS_ho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\ref GRAS_howto_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{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 @defgroup GRAS_comm    Communication faciliti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 @defgroup GRAS_run     Virtualiz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 @defgroup GRAS_ex      Examp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 @defgroup GRAS_tut     Tutori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@addtogroup GRAS_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the communication facilities. GRAS allows you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&gt;messages&lt;/i&gt; on &lt;i&gt;sockets&lt;/i&gt; (which can be seen as pip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). On reception, messages start &lt;i&gt;callbacks&lt;/i&gt; (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communication mode, not the only one). All messages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convey the same kind of data, and you have to describ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rs are also seen as a mean of communication (with yourself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run a repetitive task ("do this every N second until I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stop"), or to deffer a treatment ("do this in 3 sec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{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 @defgroup GRAS_dd      Data description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 @defgroup GRAS_sock    Sockets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 @defgroup GRAS_msg     Messages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 @defgroup GRAS_timer   Timers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@addtogroup GRAS_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ization facilities allow your code to run both on top of the simulator or in re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{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 @defgroup GRAS_globals Globals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 @defgroup GRAS_emul    Emulation sup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 @defgroup GRAS_virtu   Syscalls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}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@addtogroup GRAS_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for now rather few examples of GRAS, but it'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,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\ref GRAS_ex_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\ref GRAS_ex_mm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\ref GRAS_ex_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\ref GRAS_ex_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itiatic tour of the tutorial also contains several examp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proeminent o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\ref GRAS_tut_tour_explicitwait_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some more examples in the distribution, unde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examples/gras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  EXAMPLES 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Ping Pong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@defgroup GRAS_ex_ping Ping-P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ingroup GRAS_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implements the very classical ping-pong in GRA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s a client (initiating the ping-pong) and a server (answe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's reque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rks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oth the client and the server register all need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server registers a callback to the ping message, which sends p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exp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client sends the ping message to the server, and wa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ng message as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resides in the &lt;b&gt;examples/gras/ping/ping.c&lt;/b&gt; file. Ye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of the client and of the server is placed in the same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ref GRAS_tut_tour_setup of the tutorial if won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 GRAS_ex_ping_toc Table of contents of the p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GRAS_ex_ping_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\ref GRAS_ex_ping_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\ref GRAS_ex_ping_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GRAS_ex_ping_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\ref GRAS_ex_ping_se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\ref GRAS_ex_ping_ser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\ref GRAS_ex_ping_ser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GRAS_ex_ping_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\ref GRAS_ex_ping_cli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ntinclude gras/ping/ping_commo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 GRAS_ex_ping_common 1) Common code to the client and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ubsection GRAS_ex_ping_initial 1.a) Initi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first load the module header and declare a logging categor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XBT_log for more info on logg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til XBT_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 header &lt;tt&gt;ping.h&lt;/tt&gt;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ntinclude gras/ping/pin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til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til arg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ubsection GRAS_ex_ping_register 1.b) Register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, called by both the client and the server is in char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ing the existing messages to GRAS. Since the payloa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 any newly created types but only int, this is quite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o exchange more complicated types, see \ref GRAS_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GRAS_ex_mmrpc for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ntinclude gras/ping/ping_comm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kip register_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ack to \ref GRAS_ex_ping_t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 GRAS_ex_ping_server 2) Server'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ubsection GRAS_ex_ping_serdata 2.a) The server's glob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ensure the communication between the "main" and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erver, we need to declare some globals. We have to put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definition so that they can be handled properly in GRA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GRAS_tut_tour_globals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ntinclude gras/ping/ping_serv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kip 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ubsection GRAS_ex_ping_sercb 2.b) The callback to the p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the callback run when the server receives any ping message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egistered later by the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kip server_cb_ping_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til end_of_server_cb_ping_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ubsection GRAS_ex_ping_sermain 2.c) The "main" of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"main" of the server. As explained in the tutorial,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S_tut_tour_setup, you must not write any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yourself. Instead, you just have to write a regula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is one which will act as a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ki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til end_of_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ack to \ref GRAS_ex_ping_t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 GRAS_ex_ping_client 3) Client'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ubsection GRAS_ex_ping_climain 3.a) Client's "main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quite straightforward, and the inlined commen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nough to understa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ntinclude gras/ping/ping_cli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ki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til end_of_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ack to \ref GRAS_ex_ping_t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Simple Token Ring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defgroup GRAS_ex_token Token 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ingroup GRAS_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xample implements the token ring algorithm. It involv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s arranged in a ring (each of them have a left and a right neighb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changing a "token". This algorithm is one of the solution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utual exclusion between distributed processes. Ther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ken at any time, so the process in its possession is ensur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one having it. So, if there is an action you want all proce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alternativly, but you cannot afford to have two processes doing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time, let the process having the token do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, there is a lot of different token ring algorith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erature, so this example implements one of them: the simple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ng is static (no new node can join it, and you'll get trou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node dies or leaves), and nothing is done for the cas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ken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GRAS_ex_stoken_depl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GRAS_ex_stoken_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GRAS_ex_stoke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GRAS_ex_stoken_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ction GRAS_ex_stoken_deploy 1) Deploym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the deploymen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nclude examples/gras/mutual_exclusion/simple_token/simple_token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ighbour of each node is given at startup as command 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over, one of the nodes is instructed by a specific argument (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remblay here) to create the token at the begining of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ction GRAS_ex_stoken_global 2) Glob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ken is incarned by a specific message, which circulates from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ode (the payload is an integer incremented at each hop). So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part of the code is the message callback, which for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to the next node. That is why we have to store all varia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, as explained in the \ref GRAS_global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ontinclude examples/gras/mutual_exclusion/simple_token/simple_tok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kip 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ction GRAS_ex_stoken_callback 3)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this is the core of this algorithm, this function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kip node_cb_stoken_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ntil end_of_node_cb_stoken_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ction GRAS_ex_stoken_main 4) The ma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is splited in two parts: The first one perform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initialisations (points 1-7) while the end (point 8. below)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s_msg_handle() as long as the planned amount of ring loop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kip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ntil end_of_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MM RPC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defgroup GRAS_ex_mmrpc A simple RPC for matrix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ingroup GRAS_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implements a remote matrix multiplication. It involves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reating the matrices and sending the multiplications requests) and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mputing the multiplication on client's beha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also constitutes a more advanced example of dat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chanisms, since the message payload type is a bit more complicated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examples such as the ping one (\ref GRAS_ex_p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rks the following way (not very different from the ping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oth the client and the server register all needed messages and data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server registers a callback to the "request" message, which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needs to be and returns the result to the exp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client creates two matrices, ask for their multiplication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rver's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resides in the &lt;b&gt;examples/gras/mmrpc/mmrpc.c&lt;/b&gt; file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ref GRAS_tut_tour_setup of the tutorial if wondering why both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lient live in the same sourc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 GRAS_ex_mmrpc_toc Table of contents of the mmrp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GRAS_ex_mmrpc_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\ref GRAS_ex_mmrpc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\ref GRAS_ex_mmrpc_data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\ref GRAS_ex_mmrpc_lo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\ref GRAS_ex_mmrpc_msg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GRAS_ex_mmrpc_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\ref GRAS_ex_mmrpc_se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\ref GRAS_ex_mmrpc_ser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\ref GRAS_ex_mmrpc_ser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GRAS_ex_mmrpc_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\ref GRAS_ex_mmrpc_cli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\ref GRAS_ex_mmrpc_cli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 GRAS_ex_mmrpc_common 1) Common code to the client and the server (mmrpc_common.c and mmrpc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ubsection GRAS_ex_mmrpc_header 1.a) Module header (mmrpc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oads the gras header and declare the function's prototyp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matrix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ntinclude gras/mmrpc/mmrp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til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til arg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ubsection GRAS_ex_mmrpc_dataregister 1.b) Register the data types (mmrpc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s involved in a matrix of double. This typ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by the GRAS mecanism, using the gras_datadesc_matrix()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t/matrix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ubsection GRAS_ex_mmrpc_logdef 1.c) Logging category definition (mmrpc_common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first load the module header and declare a logging categor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XBT_log for more info on logging). This logging category does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file (ie the required symbols are defined here and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xtern" in any other file using them). That is why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XBT_LOG_NEW_DEFAULT_CATEGORY 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XBT_LOG_EXTERNAL_DEFAULT_CATEGORY in mmrpc_client.c and mmrpc_serve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ntinclude gras/mmrpc/mmrpc_comm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til XBT_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ubsection GRAS_ex_mmrpc_msgregister 1.d) Register the messages (mmrpc_common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, called by both the client and the server is in char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ing the existing messages to G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type description builded that way can then be used to build an array data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cla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kip register_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ack to \ref GRAS_ex_mmrpc_t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 GRAS_ex_mmrpc_server 2) Server's code (mmrpc_server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ubsection GRAS_ex_mmrpc_serinc 2.a) Server inti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odule symbols live in the mmrpc_common.c file. We thu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\ref XBT_DEFINE_TYPE_EXTERN to the preprocessor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XBT_DEFINE_TYPE symbols don't get included here. Likewise,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XBT_LOG_EXTERNAL_DEFAULT_CATEGORY to get the log category 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ntinclude gras/mmrpc/mmrpc_serv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kip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til XBT_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ubsection GRAS_ex_mmrpc_sercb 2.b) The callback to the mmrpc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the callback run when the server receives any mmrpc message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egistered later by the server). Note the way we ge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load. In the ping example, there was one additional level of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ion (see \ref GRAS_ex_ping_sercb). This is because the paylo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ray here (ie a pointer) whereas it is a scalar in the p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kip server_cb_request_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til end_of_server_cb_request_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ubsection GRAS_ex_mmrpc_sermain 2.c) The "main" of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"main" of the server. As explained in the tutorial,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S_tut_tour_setup, you must not write any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yourself. Instead, you just have to write a regula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is one which will act as a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ki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til end_of_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ack to \ref GRAS_ex_mmrpc_t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 GRAS_ex_mmrpc_client 3) Client's code (mmrpc_client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ubsection GRAS_ex_mmrpc_cliinc 2.a) Server inti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r the server, some extra love is needed to make sure that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type parsing and log categories do work even if we are us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ntinclude gras/mmrpc/mmrpc_cli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kip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til XBT_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ubsection GRAS_ex_mmrpc_climain 3.b) Client's "main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quite straightforward, and the inlined commen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nough to understa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ntinclude gras/mmrpc/mmrpc_cli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kip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til end_of_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ack to \ref GRAS_ex_mmrpc_t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Timers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defgroup GRAS_ex_timer Some tim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ingroup GRAS_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fools around with the GRAS timers (\ref GRAS_timer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ly a regression test, since it uses almost all tim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program registers a repetititive task and a delayed 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loops until the &lt;tt&gt;still_to_do&lt;/tt&gt; variables of its globals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 The delayed task set it to 5, and the repetititive one decre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. Here is an example of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Initialize G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ze X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108335471] Programming the repetitive_action with a frequency of 1.000000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108335471] Programming the delayed_action for after 2.000000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108335471] Have a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108335472] Canceling the delayed_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108335472] Re-programming the delayed_action for after 2.000000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108335472] Repetitive_action has nothing to do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108335473] Repetitive_action has nothing to do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108335473] delayed_action setting globals-&gt;still_to_do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108335474] repetitive_action decrementing globals-&gt;still_to_do. New value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108335475] repetitive_action decrementing globals-&gt;still_to_do. New value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108335476] repetitive_action decrementing globals-&gt;still_to_do. New value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108335477] repetitive_action decrementing globals-&gt;still_to_do. New valu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108335478] repetitive_action decrementing globals-&gt;still_to_do. New valu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ing GRAS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\ref GRAS_ex_timer_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\ref GRAS_ex_timer_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\ref GRAS_ex_timer_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\ref GRAS_ex_timer_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ntinclude tim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 GRAS_ex_timer_decl   1. Declarations and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til my_glob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 GRAS_ex_timer_delay  2. Source code of the delaye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kip repetitive_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til end_of_repetitive_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 GRAS_ex_timer_repeat 3. Source code of the repetitiv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kip delayed_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til end_of_delayed_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 GRAS_ex_timer_main   4. Source code of ma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ki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til end_of_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