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25863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87911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14165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56816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