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patibility with other Prolog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AP,prolog}\index{portable,prolog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issues for writing portable Prolog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after discussion with Vitor Santos Costa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YAP Prolog\footnote{\url{http://yap.sourceforge.net/}}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-Prolog have expressed the ambition to enhance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vial Prolog examples, including compl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our aim to enhance compatibility, we are still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compatibilities between the dialects. As a first st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SWI will provide some instruments that help develop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 first release of these tools appeared in SWI-Prolog 5.6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cilities are implemented in the base system.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dialect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dialect} is an unambiguous and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Prolog dialect executes your program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\const{swi} for SWI-Prolog and \const{yap} o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version_data} is boun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wi}{Major, Minor, Patch, Ext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ditional compilation using \exam{:- if(Condition)}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:- endif} is supported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expects_dialect/1 allows for specif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log system the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s exists_source/1 and source_exports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query the library content.  The require/1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get access to predicates without know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odule predicates use_module/1, use_module/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th a notion for `import-except' and `import-as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y useful together with reexport/1 and reexpor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modules from other modules and mapp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code can expect \const{__SWI_PROLOG__}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-Prolog and \const{__YAP_PROLOG__} when compiled on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xpects_dialect}{1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states that the code following the directiv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Prolog \arg{Dialect}. See also \prologflag{dialec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olds until the end of the file in which i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alect is available using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ur of this predicate is still subject to discuss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\arg{Dialect} matches the running dialect the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Otherwise we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brary}{dialect/Dialect} and load it i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ile has this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ystem predicates of the requested dialec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ly goal_expansion/2 rules that map conflic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s emulating the requested dialect. These expa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dialect compatibility modu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if prolog_load_context(dialect, Dialect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Modify the search path for library directories,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ompatible to the target dialect befor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upport for the default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Spec} exists as a Prolog source.  \arg{Spec}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ventions as load_files/2.  Fails without error if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exports}{2}{+Spec, +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source \arg{Spec} exports \arg{Export}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Fails without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considerations for writing portab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abilitystrateg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write portable code is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all potentially non-portable code and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all Prolog dialects one wishes to suppo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bably the best reason for this is that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minimal semantics requir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ortability predicates.  Such functionalit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pped efficiently to the target dialect.  Cont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as written for dialect $X$, the defined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dialect $X$. Emulating all extreme cas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compatibility may be tedious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lower implementation that needed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cleanup/2.  The SICStus definition is fundam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SWI definition, but 99\%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make calls like below to guarantee \arg{Stre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, even if \predref{process}{1}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process(StreamIn), close(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drawback, the code becomes full of \textit{my_call_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\ and every potential portability conflic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ed.  It is hard for people who have to maintain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o grasp the exact semantics of the \textit{my_*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s that combine multiple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pproach are likely to encount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ility layers.  A good start is not to use \textit{my_*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prefix derived from the library or application 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 the intended semantic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Another problem is that most code is initially no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rtability in mind.  Instead, ports are reques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ise from the desire to switch Prolog dialect.  Typ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chieve compatibility with the new Prolog dia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changes, often keeping compatibilit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(s).  This problem is well known from the C/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dvice anyone to study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l[GNU autoconf]{http://www.gnu.org/software/autoconf/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will illustrate some highligh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utoconf suite, known to most people as \program{configure}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frustrating life of Unix/C programmers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were about as abundant and poorly standardis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today. Writing a portable C program can only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the C preprocessor. The C preprocessor performs two tasks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conditional compilation. Prolog realises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rm_expansion/2 and goal_expansion/2.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exam{:- if(Condition)}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. The situation appear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lesson learned from GNU autoconf is that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for conditional compilation to achieve portability i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form or dialect. Instead, GNU autoconf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specific properties of the platform. Most of these 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ome function or file is available. Then there ar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difficult-to-write-portable situations and fin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allows you to write arbitrary C program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an be compiled and/or whether they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Using a separate \program{configure} program is neede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not perform C compilation step or run C program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 In most Prolog environments we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s the compiler is integrated into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has excelent reflex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learn from the distinction to test for fea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(dialect), as this makes the platform specific code rob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of the dialect. Suppose we need compare/3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The compare/3 predicate is not part of the IS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systems support it and it is not unlikely it will beco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the intended dialect will start supporting it. GNU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s to test for th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urrent_predicate(_, compare(_,_,_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\textbf{much} more robust against changes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and, possible at least as important, will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ects you didn't even consider porting t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hallenging case, the target Prolog has compare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different. What to do? One option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ompare/3 and change all occurrences in the code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calls using goal_expansion/2 like below. This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al with Prolog dialects lacking compare as well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 it for numeric comparison or have chang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f course, writing rock-solid code would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uite, but this example will probably cover all Prolog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conditional compilation, have core ISO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al_expansion/2, the things we claim a Prolog dia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writing portabl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atch(compare(&lt;,a,b), _, 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compare(Order, Term1, Te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re_standard_order(Order, Term1, Term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