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web(1)                                                 deweb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web - strips away C &amp; CWEB commands from CWEB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web [ file1 file2 ...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web  filters  away  all  C  &amp;  CWEB commands from a C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urce  code.  This  leaves  only  the  LaTeX  cod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ipped  code,  in turn, may then be passed to a 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yntax checker for LaTeX,  like  ChkTeX  and  lacheck,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ll-checkers like isp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chkweb tool, included in the ChkTeX distribu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 just this; writing similar scripts should be triv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deweb strips away the C code from your  CWEB  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 tries  to  preserve  line breaks.  This mean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reports  from &lt;your favorite tool&gt; will  be 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garding to line numbers. In most cases, the column po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will also be correct. This  significantly  simpl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nding the errors in the LaTeX source (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put from cweave, which output  is  truly  difficul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gure anything out fr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web  accepts  a  list of filenames on the argument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will send its output to stdout.  If no  filenam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iven,  it  will  read  from stdin, acting as a filter.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ions are currently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cho users may try to pipe the output from deweb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o  LaTeX,  theoretically,  this should work. Thi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ase the debugging of the  LaTeX  code  significantly,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LaTeX complains about wrong syntax, you'll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nd the erroneous line much  more  easily.  Don't  ex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 the  output  looks  very  much  like  the final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web should now understand all correct CWEB  opcodes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 complains  about  not  understanding a correct op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ease inform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6 Jens T. Berger Thiele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 you  can  redistribute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/or modify it under the terms of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cense as published  by  the  Free  Software  Founda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ither  version  2 of the License, or (at your option)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 it  will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ful, but WITHOUT ANY WARRANTY; without even the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rranty of MERCHANTABILITY or FITNESS  FOR  A 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une 8, 1996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web(1)                                                 deweb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URPOSE.   See  the  GNU  General  Public License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cense along with this program; if not, write to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ftware Foundation, Inc., 675  Mass  Ave,  Cambridge,  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 environment variables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Jens T. Berger Thielemann, &lt;jensthi@ifi.uio.no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weave(1), perl(1), chktex, lacheck(1), ispe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esn't  even  compile under Perl versions before perl v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fortunately, this means that we can't even tell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y  we  failed;  Perl  will just complain about not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le to compile the regex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will try to swallow the whole  input  file 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ce, instead of processing it on a line-by-line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une 8, 1996  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